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ADING</w:t>
      </w:r>
    </w:p>
    <w:tbl>
      <w:tblPr>
        <w:tblW w:w="95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1589"/>
        <w:gridCol w:w="1589"/>
        <w:gridCol w:w="1589"/>
        <w:gridCol w:w="1589"/>
        <w:gridCol w:w="1589"/>
      </w:tblGrid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X3</w:t>
            </w:r>
          </w:p>
          <w:p>
            <w:pPr>
              <w:pStyle w:val="Normal"/>
              <w:rPr/>
            </w:pPr>
            <w:r>
              <w:rPr/>
              <w:t>Exemplary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x3</w:t>
            </w:r>
          </w:p>
          <w:p>
            <w:pPr>
              <w:pStyle w:val="Normal"/>
              <w:rPr/>
            </w:pPr>
            <w:r>
              <w:rPr/>
              <w:t>Good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x3</w:t>
            </w:r>
          </w:p>
          <w:p>
            <w:pPr>
              <w:pStyle w:val="Normal"/>
              <w:rPr/>
            </w:pPr>
            <w:r>
              <w:rPr/>
              <w:t>Working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x3</w:t>
            </w:r>
          </w:p>
          <w:p>
            <w:pPr>
              <w:pStyle w:val="Normal"/>
              <w:rPr/>
            </w:pPr>
            <w:r>
              <w:rPr/>
              <w:t>Needs Improvement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x3</w:t>
            </w:r>
          </w:p>
          <w:p>
            <w:pPr>
              <w:pStyle w:val="Normal"/>
              <w:rPr/>
            </w:pPr>
            <w:r>
              <w:rPr/>
              <w:t>Incomplete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mographics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tails are clearly stated, completely relevant, and appropriately supported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tails are sufficiently stated with relevancy and support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tails are stated with relevancy and support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tails are stated with some relevancy and support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tails are unclear, irrelevant, and not appropriately supported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ributing Factors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ctors are clearly stated, completely relevant, and appropriately supported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ctors are sufficiently stated with relevancy and support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ctors are stated with relevancy and support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ctors are stated with some relevancy and support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ctors are unclear, irrelevant, and not appropriately supported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ciety’s Role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role is clearly stated, completely relevant, and appropriately supported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le is sufficiently stated with relevancy and support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le is stated with relevancy and support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le is stated with some relevancy and support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le is unclear, irrelevant, and not appropriately supported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rning Signs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signs are clearly stated, completely relevant, and appropriately supported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ns are sufficiently stated with relevancy and support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ns are stated with relevancy and support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ns are stated with some relevancy and support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ns are unclear, irrelevant, and not appropriately supported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ssification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ssification is clearly stated, completely relevant, and appropriately supported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ssification sufficiently stated with relevancy and support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ssification is stated with relevancy and support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ssification is stated, with some relevancy and support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ssification unclear, irrelevant, and not appropriately supported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type is clearly stated, completely relevant, and appropriately supported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 is sufficiently stated with relevancy and support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 is stated with relevancy and support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 is stated with some relevancy and support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 is unclear, irrelevant, and not appropriately supported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ethod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e method is clearly stated, completely relevant, and appropriately supported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ethod is sufficiently stated with relevancy and support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ethod is stated with relevancy and support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ethod is stated with some relevancy and support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ethod is unclear, irrelevant, and not appropriately supported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ory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theory is clearly stated, completely relevant, and appropriately supported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ory is sufficiently stated with relevancy and support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ory is stated with relevancy and support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ory is stated with some relevancy and support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ory is unclear, irrelevant, and not appropriately supported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clusion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conclusion is clearly stated, completely relevant, and appropriately supported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clusion is sufficiently stated with relevancy and support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clusion is stated with relevancy and support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clusion is stated with some relevancy and support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clusion unclear, irrelevant, and not appropriately supported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chanics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per is free of major spelling, grammar, and organizational errors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per has minimal spelling, grammar, and organizational errors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per has spelling, grammar, and organizational errors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per has many spelling, grammar, and organizational errors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per is full of spelling, grammar, and organizational errors</w:t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>TOTAL ___________________/75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11:17:00Z</dcterms:created>
  <dc:creator>Ed Center RLASD</dc:creator>
  <dc:description/>
  <cp:keywords/>
  <dc:language>en-US</dc:language>
  <cp:lastModifiedBy>Ed Center RLASD</cp:lastModifiedBy>
  <cp:lastPrinted>2011-04-08T07:28:00Z</cp:lastPrinted>
  <dcterms:modified xsi:type="dcterms:W3CDTF">2011-04-08T11:29:00Z</dcterms:modified>
  <cp:revision>1</cp:revision>
  <dc:subject/>
  <dc:title>GRADING</dc:title>
</cp:coreProperties>
</file>